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5951675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31861995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